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cs="B Titr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فعال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كارس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بخ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cs="B Tit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انايي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رص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غ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وز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ل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س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انايي‌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ث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رس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ك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ص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ك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ناس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يط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ماند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شري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حوز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ص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فر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ط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سازد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ح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غ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اندا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س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كار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وز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ر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ع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ظر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مي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رك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و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وش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ظا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ر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حس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و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Titr"/>
                <w:b/>
                <w:b/>
                <w:bCs/>
              </w:rPr>
            </w:pPr>
            <w:r>
              <w:rPr>
                <w:rFonts w:ascii="Tahoma" w:hAnsi="Tahoma" w:cs="B Titr"/>
                <w:b/>
                <w:b/>
                <w:bCs/>
                <w:rtl w:val="true"/>
              </w:rPr>
              <w:t>زمينه‌هاي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rtl w:val="true"/>
              </w:rPr>
              <w:t>گستر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rtl w:val="true"/>
              </w:rPr>
              <w:t>انديش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rtl w:val="true"/>
              </w:rPr>
              <w:t>پژوه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ل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كارآم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يگل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يب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ر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ّ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كا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ان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قق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ه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ش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ب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اجه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را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به‌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ر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ا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قق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‌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ب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ويژ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ريك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ژاپ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صت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اس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فر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صت‌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ايستگي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داخ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ل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اغل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رف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ه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ل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دايي‌ناپذ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رف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قق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ست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99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ت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‌توج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سخگ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غ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ك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ج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ج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ن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و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ذ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آ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غ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ودگ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‌ا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قاد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او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ند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ل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998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فس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200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وّ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ا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و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د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ر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مول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پذي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د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گر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شواري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در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ت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گ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لو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فوذ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د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ا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ض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گ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ي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ص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ناس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نم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فا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هد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گ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ال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مو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اص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‌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هايت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ج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افت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و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گاه‌سا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گذ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د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hyperlink r:id="rId2">
              <w:r>
                <w:rPr>
                  <w:rStyle w:val="InternetLink"/>
                  <w:rFonts w:cs="B Nazanin" w:ascii="Tahoma" w:hAnsi="Tahoma"/>
                  <w:color w:val="0000FF"/>
                  <w:sz w:val="28"/>
                  <w:szCs w:val="28"/>
                  <w:u w:val="single"/>
                </w:rPr>
                <w:t>http://www.gse.harvard.edu</w:t>
              </w:r>
              <w:r>
                <w:rPr>
                  <w:rStyle w:val="InternetLink"/>
                  <w:rFonts w:cs="B Nazanin" w:ascii="Tahoma" w:hAnsi="Tahoma"/>
                  <w:color w:val="0000FF"/>
                  <w:sz w:val="28"/>
                  <w:szCs w:val="28"/>
                  <w:u w:val="single"/>
                  <w:rtl w:val="true"/>
                </w:rPr>
                <w:t>/</w:t>
              </w:r>
            </w:hyperlink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رال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رمحم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79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ام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لس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گذ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صميم‌گيري‌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فت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شن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ريكاي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م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خي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يس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ص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اي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گون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تق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طلاعا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ژورنال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عك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ب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و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ن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أ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ردارن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ا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ازه‌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پردا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يرمؤث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ه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ردارن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يرتخصص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ودم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گزار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ر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ب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شر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م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ش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س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خوا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 (</w:t>
            </w:r>
            <w:r>
              <w:rPr>
                <w:rFonts w:cs="B Nazanin" w:ascii="Tahoma" w:hAnsi="Tahoma"/>
                <w:sz w:val="28"/>
                <w:szCs w:val="28"/>
              </w:rPr>
              <w:t>101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B Nazanin" w:ascii="Tahoma" w:hAnsi="Tahoma"/>
                <w:sz w:val="28"/>
                <w:szCs w:val="28"/>
              </w:rPr>
              <w:t>100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ايس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ه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گير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زشك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زش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اد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مان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‌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ك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ماري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اش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ث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راح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اق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كر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ل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و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ن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ا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ط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حتم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يو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را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ود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توان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را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ه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ب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ترب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ك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ب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ده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خوا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ان‌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ه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اه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دش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ص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پذي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ا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B Nazanin" w:ascii="Tahoma" w:hAnsi="Tahoma"/>
                <w:sz w:val="28"/>
                <w:szCs w:val="28"/>
              </w:rPr>
              <w:t>18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B Nazanin" w:ascii="Tahoma" w:hAnsi="Tahoma"/>
                <w:sz w:val="28"/>
                <w:szCs w:val="28"/>
              </w:rPr>
              <w:t>17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ل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ركارآم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گذ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نا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س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لس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لس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صّ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وزيتيويسم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ون‌گر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ين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اب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ب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فت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ب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‌ط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نث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وزيتو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جا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،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تل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در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وس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قق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‌اندرك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را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وضا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 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ژ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ظه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نگ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ي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76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مول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ه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ا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ي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م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و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م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يرع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به‌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تفاق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تاد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وضا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يرعا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ير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كن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دا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نابر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قتي‌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وضا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چي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به‌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كار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كنيك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س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ت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ت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قلان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كن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رفت‌شن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جا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تما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ركارآم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يو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گ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امل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يط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سر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اب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فكّ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تدر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وّ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گذ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هسپ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د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من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ني‌‌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گذ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ش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Titr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ويژ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اقدام‌پژوهي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ير‌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غ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‌مح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م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 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ضاي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ن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97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كم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سا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م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 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ر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7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وس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مع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لم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خ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‌اندرك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د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و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ي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مول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ه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اشد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وس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ج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لمو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به‌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ط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ام‌به‌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نا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سش‌نام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صاح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دوك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س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ام‌ج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ع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ضو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دا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،‌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صير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ش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خش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ن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ك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رص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و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رك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وروكراتيك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خش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ورالعمل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يز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رضا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ل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ا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د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سا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تدلوژ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ن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‌گرد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ك‌ن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هنچي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2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B Nazanin" w:ascii="Tahoma" w:hAnsi="Tahoma"/>
                <w:sz w:val="28"/>
                <w:szCs w:val="28"/>
              </w:rPr>
              <w:t>25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غ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ست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ظا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غ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ت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هي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دين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ن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س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997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آين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منظ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ر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پذي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ك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رمحم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77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ن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هن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ور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نج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زمايشگ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ر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‌ب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خش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فت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اگ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ا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‌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‌فك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بادل‌ن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ضي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خص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فت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اج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گذ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ر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ث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دين‌ترتي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ه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991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كار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ا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جموع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يژ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وز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‌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م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د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د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ما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ج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و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ش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ب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وش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وري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سخ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ا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ل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مي‌شما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سيل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اره‌اندي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عب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ب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يژ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سيل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دين‌ترتي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ارت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ان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زون‌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خ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‌آ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يو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ب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ز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آ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ك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4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را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دانش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و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ط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اره‌اندي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نها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دب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2001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ظ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نماي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ست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ر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س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س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ق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عطاف‌ناپذ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ط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سس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هان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جددگ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بن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لس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ثبات‌گ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تص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4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ع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.</w:t>
              <w:br/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ش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شم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قا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نا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قو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حس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زشمن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نا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اخ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ب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يع‌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قو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بط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كادميك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ب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ختا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شن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 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ك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0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0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حدت‌بخ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يژ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ان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شواري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ار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و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جر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ظرفيت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د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گشاي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Titr"/>
                <w:sz w:val="28"/>
                <w:szCs w:val="28"/>
              </w:rPr>
            </w:pP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چارچ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دراقدام‌پژوهي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شيو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ن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ليق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ل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ول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گ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ثرت‌گر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فروض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اش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د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س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رفت‌شن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را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تض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ن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سا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ين‌ح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ض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تنا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اي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ثرت‌گر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م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سي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خد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هان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رك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تل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سان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سان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س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تفاو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نوع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فروض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تر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وش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رام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بت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ق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اش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ش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اجه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خشم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ت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ستند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ند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غا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ب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ول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ض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ك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پرداز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ب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نا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آ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جز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مي‌گزي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ر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احب‌نظ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ر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د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كار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نب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اي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آي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4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زشي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مرح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آم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زي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ويژ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هم‌سا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ايس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ك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ض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ادلانه‌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رام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ثربخ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Nazanin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5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وش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آ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أ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س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زو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ج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شاه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رس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ب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ض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رام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بايد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ز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غ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ض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س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دف‌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ب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رام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گون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شخيص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ذي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وش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ل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ا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دي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ط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ناس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خ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فه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ض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ش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ا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ثربخ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رگيرن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كر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سا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نامه‌ري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غيي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‌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ش‌ب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نح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ظا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ز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وشش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اش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ض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كي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ر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ث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رس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B Titr"/>
                <w:sz w:val="28"/>
                <w:szCs w:val="28"/>
              </w:rPr>
            </w:pPr>
            <w:r>
              <w:rPr>
                <w:rFonts w:cs="B Titr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B Titr"/>
                <w:sz w:val="28"/>
                <w:szCs w:val="28"/>
              </w:rPr>
            </w:pP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نتيجه‌گيري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  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بزا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سر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يا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ل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كارآم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سخگ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ويژ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ت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اص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نش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ق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يو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د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‌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مرد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خ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ول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اي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وق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امع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اش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دي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عال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ي‌باش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ايگ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ور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اه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چ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ج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از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‌ويژ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ن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ظر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كادم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يام‌رس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نيده‌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ي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اص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رس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رص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أثيرگذ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ور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زديك‌ت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لاس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ما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يافت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يگ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مين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گردن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ستيگل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م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يب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يمز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ك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ك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مدر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ركارآر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ي‌ر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ش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درسه،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مام‌جمع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يدمحمدر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ع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ضوان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يك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ضمن‌خد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صل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ترب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م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81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ازرگ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ب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7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فصل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ترب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B Nazanin" w:ascii="Tahoma" w:hAnsi="Tahoma"/>
                <w:sz w:val="28"/>
                <w:szCs w:val="28"/>
              </w:rPr>
              <w:t>4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ا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ب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ك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تربي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ي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اهب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دري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ك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بي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ي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م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77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اله‌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ك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تربي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ظه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نگ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ويا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ار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تق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ال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76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خست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سمين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ال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باطبايي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رد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ان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ش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ي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علوم‌ترب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ان‌شنا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ك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حمدر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همكاران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هرمحم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ستار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قلم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رور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79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ك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تربيت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وي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اه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واي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ژوهشنا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موزش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يژه‌نا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13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نيف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ج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لوماك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پامل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ايتهد،‌جك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قدام‌پژوه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طراح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رزشياب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Nazanin" w:ascii="Tahoma" w:hAnsi="Tahoma"/>
                <w:sz w:val="28"/>
                <w:szCs w:val="28"/>
              </w:rPr>
              <w:t>1382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دك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محمدر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آهنچي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Condiffe, ellene, Shulman Lee:Issues in Education</w:t>
            </w:r>
            <w:r>
              <w:rPr>
                <w:rFonts w:cs="B Nazanin" w:ascii="Tahoma" w:hAnsi="Tahoma"/>
                <w:sz w:val="28"/>
                <w:szCs w:val="28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Research, Jossey Bass Inc, 1999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Gay, L.R:Educational Research, 1991</w:t>
            </w:r>
            <w:r>
              <w:rPr>
                <w:rFonts w:cs="B Nazanin" w:ascii="Tahoma" w:hAnsi="Tahoma"/>
                <w:sz w:val="28"/>
                <w:szCs w:val="28"/>
              </w:rPr>
              <w:t xml:space="preserve">, </w:t>
            </w:r>
            <w:r>
              <w:rPr>
                <w:rFonts w:cs="B Nazanin" w:ascii="Tahoma" w:hAnsi="Tahoma"/>
                <w:sz w:val="28"/>
                <w:szCs w:val="28"/>
              </w:rPr>
              <w:t>Macmilan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Reason, Petey:Choice and quality in action Research Practice</w:t>
            </w:r>
            <w:r>
              <w:rPr>
                <w:rFonts w:cs="B Nazanin" w:ascii="Tahoma" w:hAnsi="Tahoma"/>
                <w:sz w:val="28"/>
                <w:szCs w:val="28"/>
              </w:rPr>
              <w:t xml:space="preserve">, </w:t>
            </w:r>
            <w:r>
              <w:rPr>
                <w:rFonts w:cs="B Nazanin" w:ascii="Tahoma" w:hAnsi="Tahoma"/>
                <w:sz w:val="28"/>
                <w:szCs w:val="28"/>
              </w:rPr>
              <w:t>www. Both.ac.uk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•  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8"/>
                <w:szCs w:val="28"/>
              </w:rPr>
              <w:t>Snow Cathrine</w:t>
            </w:r>
            <w:r>
              <w:rPr>
                <w:rFonts w:cs="B Nazanin" w:ascii="Tahoma" w:hAnsi="Tahoma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B Nazanin" w:ascii="Tahoma" w:hAnsi="Tahoma"/>
                  <w:color w:val="0000FF"/>
                  <w:sz w:val="28"/>
                  <w:szCs w:val="28"/>
                  <w:u w:val="single"/>
                </w:rPr>
                <w:t>http://www.gse.harvard.edu</w:t>
              </w:r>
              <w:r>
                <w:rPr>
                  <w:rStyle w:val="InternetLink"/>
                  <w:rFonts w:cs="B Nazanin" w:ascii="Tahoma" w:hAnsi="Tahoma"/>
                  <w:color w:val="0000FF"/>
                  <w:sz w:val="28"/>
                  <w:szCs w:val="28"/>
                  <w:u w:val="single"/>
                  <w:rtl w:val="true"/>
                </w:rPr>
                <w:t>/</w:t>
              </w:r>
            </w:hyperlink>
            <w:r>
              <w:rPr>
                <w:rFonts w:cs="B Nazanin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> </w:t>
            </w:r>
            <w:r>
              <w:rPr>
                <w:rFonts w:cs="B Nazanin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cs="B Titr" w:ascii="Tahoma" w:hAnsi="Tahoma"/>
                <w:sz w:val="28"/>
                <w:szCs w:val="28"/>
              </w:rPr>
              <w:t>15/10/1383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</w:t>
            </w:r>
            <w:r>
              <w:rPr>
                <w:rFonts w:cs="B Titr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sz w:val="28"/>
                <w:sz w:val="28"/>
                <w:szCs w:val="28"/>
                <w:rtl w:val="true"/>
              </w:rPr>
              <w:t>ساكي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ascii="Tahoma" w:hAnsi="Tahoma" w:cs="B Titr"/>
          <w:sz w:val="28"/>
          <w:sz w:val="28"/>
          <w:szCs w:val="28"/>
          <w:rtl w:val="true"/>
        </w:rPr>
        <w:t>اقدام‌پژوهي</w:t>
      </w:r>
      <w:r>
        <w:rPr>
          <w:rFonts w:cs="B Tit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Titr"/>
          <w:sz w:val="28"/>
          <w:sz w:val="28"/>
          <w:szCs w:val="28"/>
          <w:rtl w:val="true"/>
        </w:rPr>
        <w:t>فعال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كار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بخ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آموزش</w:t>
      </w:r>
      <w:r>
        <w:rPr>
          <w:rFonts w:cs="B Titr" w:ascii="Tahoma" w:hAnsi="Tahoma"/>
          <w:sz w:val="28"/>
          <w:szCs w:val="28"/>
          <w:rtl w:val="true"/>
        </w:rPr>
        <w:br/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ناي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رص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غ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و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نايي‌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ا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رس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ص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ك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ناس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يط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مان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ري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حو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ط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ساز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ح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غ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اند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ه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كار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و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ر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ظر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مي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رك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و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وش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ظا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ور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Titr"/>
          <w:b/>
          <w:b/>
          <w:bCs/>
          <w:sz w:val="28"/>
          <w:szCs w:val="28"/>
        </w:rPr>
      </w:pPr>
      <w:r>
        <w:rPr>
          <w:rFonts w:cs="B Tit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Titr"/>
          <w:b/>
          <w:b/>
          <w:bCs/>
        </w:rPr>
      </w:pPr>
      <w:r>
        <w:rPr>
          <w:rFonts w:ascii="Tahoma" w:hAnsi="Tahoma" w:cs="B Titr"/>
          <w:b/>
          <w:b/>
          <w:bCs/>
          <w:rtl w:val="true"/>
        </w:rPr>
        <w:t>زمينه‌ها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گستر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انديش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پژوه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عمل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كارآم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يگل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يب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ّ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ان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ق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ه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اب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به‌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ا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محق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ب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ري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ژاپ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ص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اس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فر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صت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ايستگ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د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اغ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ه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</w:t>
      </w:r>
      <w:r>
        <w:rPr>
          <w:rFonts w:ascii="Tahoma" w:hAnsi="Tahoma" w:cs="B Nazanin"/>
          <w:sz w:val="28"/>
          <w:sz w:val="28"/>
          <w:szCs w:val="28"/>
          <w:rtl w:val="true"/>
        </w:rPr>
        <w:t>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دايي‌نا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رف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ق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س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99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ست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‌ت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سخ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و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ست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جو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ن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ودگ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‌ا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ق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ا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ند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ل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998</w:t>
      </w:r>
      <w:r>
        <w:rPr>
          <w:rFonts w:cs="B Nazanin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فس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200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</w:t>
      </w:r>
      <w:r>
        <w:rPr>
          <w:rFonts w:ascii="Tahoma" w:hAnsi="Tahoma" w:cs="B Nazanin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وّ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م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پذ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گ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شوار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ك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لو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ا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ض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ي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ص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ناس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ه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ا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ا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هايت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افت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گاه‌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hyperlink r:id="rId4">
        <w:r>
          <w:rPr>
            <w:rStyle w:val="InternetLink"/>
            <w:rFonts w:cs="B Nazanin" w:ascii="Tahoma" w:hAnsi="Tahoma"/>
            <w:color w:val="0000FF"/>
            <w:sz w:val="28"/>
            <w:szCs w:val="28"/>
            <w:u w:val="single"/>
          </w:rPr>
          <w:t>http://www.gse.harvard.edu</w:t>
        </w:r>
        <w:r>
          <w:rPr>
            <w:rStyle w:val="InternetLink"/>
            <w:rFonts w:cs="B Nazanin" w:ascii="Tahoma" w:hAnsi="Tahoma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B Nazanin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را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رمحم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79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ام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لس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صميم‌گيري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ف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ش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ريكاي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م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خ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تق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طلا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ژورنا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عك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ب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و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ردارن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ازه‌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پرد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يرم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ردارن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يرتخص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ود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گزا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وو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ر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ب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</w:t>
      </w:r>
      <w:r>
        <w:rPr>
          <w:rFonts w:cs="B Nazanin" w:ascii="Tahoma" w:hAnsi="Tahoma"/>
          <w:sz w:val="28"/>
          <w:szCs w:val="28"/>
          <w:rtl w:val="true"/>
        </w:rPr>
        <w:t>. (</w:t>
      </w:r>
      <w:r>
        <w:rPr>
          <w:rFonts w:cs="B Nazanin" w:ascii="Tahoma" w:hAnsi="Tahoma"/>
          <w:sz w:val="28"/>
          <w:szCs w:val="28"/>
        </w:rPr>
        <w:t>101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cs="B Nazanin" w:ascii="Tahoma" w:hAnsi="Tahoma"/>
          <w:sz w:val="28"/>
          <w:szCs w:val="28"/>
        </w:rPr>
        <w:t>100</w:t>
      </w:r>
      <w:r>
        <w:rPr>
          <w:rFonts w:cs="B Nazanin" w:ascii="Tahoma" w:hAnsi="Tahoma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اي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ه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</w:t>
      </w:r>
      <w:r>
        <w:rPr>
          <w:rFonts w:ascii="Tahoma" w:hAnsi="Tahoma" w:cs="B Nazanin"/>
          <w:sz w:val="28"/>
          <w:sz w:val="28"/>
          <w:szCs w:val="28"/>
          <w:rtl w:val="true"/>
        </w:rPr>
        <w:t>د</w:t>
      </w:r>
      <w:r>
        <w:rPr>
          <w:rFonts w:ascii="Tahoma" w:hAnsi="Tahoma" w:cs="B Nazanin"/>
          <w:sz w:val="28"/>
          <w:sz w:val="28"/>
          <w:szCs w:val="28"/>
          <w:rtl w:val="true"/>
        </w:rPr>
        <w:t>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</w:t>
      </w:r>
      <w:r>
        <w:rPr>
          <w:rFonts w:ascii="Tahoma" w:hAnsi="Tahoma" w:cs="B Nazanin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زشك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زش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مان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‌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ماري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ث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را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ا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كر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ل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و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ط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حتم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يو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توان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ه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ترب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ب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قر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ان‌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دش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پذ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sz w:val="28"/>
          <w:szCs w:val="28"/>
        </w:rPr>
        <w:t>18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cs="B Nazanin" w:ascii="Tahoma" w:hAnsi="Tahoma"/>
          <w:sz w:val="28"/>
          <w:szCs w:val="28"/>
        </w:rPr>
        <w:t>17</w:t>
      </w:r>
      <w:r>
        <w:rPr>
          <w:rFonts w:cs="B Nazanin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ركارآم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نا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لس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لس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صّ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پوزيتيويسم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ون‌گر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ين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ب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ف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س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‌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نث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ا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وزيتو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ج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ص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،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ت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د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ق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دست‌اندر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د</w:t>
      </w:r>
      <w:r>
        <w:rPr>
          <w:rFonts w:cs="B Nazanin" w:ascii="Tahoma" w:hAnsi="Tahoma"/>
          <w:sz w:val="28"/>
          <w:szCs w:val="28"/>
          <w:rtl w:val="true"/>
        </w:rPr>
        <w:t>. (</w:t>
      </w:r>
      <w:r>
        <w:rPr>
          <w:rFonts w:ascii="Tahoma" w:hAnsi="Tahoma" w:cs="B Nazanin"/>
          <w:sz w:val="28"/>
          <w:sz w:val="28"/>
          <w:szCs w:val="28"/>
          <w:rtl w:val="true"/>
        </w:rPr>
        <w:t>بيژ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ظه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76</w:t>
      </w:r>
      <w:r>
        <w:rPr>
          <w:rFonts w:cs="B Nazanin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م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</w:t>
      </w:r>
      <w:r>
        <w:rPr>
          <w:rFonts w:ascii="Tahoma" w:hAnsi="Tahoma" w:cs="B Nazanin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ا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ش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ير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به‌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تا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يرعا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ير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كن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دا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قتي‌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چ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به‌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كار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كنيك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«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«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ئله</w:t>
      </w:r>
      <w:r>
        <w:rPr>
          <w:rFonts w:cs="B Nazanin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قلا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كن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رفت‌شن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م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ركارآم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يو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م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يط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اب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فكّ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تدر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وّ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هسپ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ني‌‌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گذ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Titr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ascii="Tahoma" w:hAnsi="Tahoma" w:cs="B Titr"/>
          <w:sz w:val="28"/>
          <w:sz w:val="28"/>
          <w:szCs w:val="28"/>
          <w:rtl w:val="true"/>
        </w:rPr>
        <w:t>ويژ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اقدام‌پژوهي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ير‌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‌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cs="B Nazanin" w:ascii="Tahoma" w:hAnsi="Tahoma"/>
          <w:sz w:val="28"/>
          <w:szCs w:val="28"/>
          <w:rtl w:val="true"/>
        </w:rPr>
        <w:t>. (</w:t>
      </w:r>
      <w:r>
        <w:rPr>
          <w:rFonts w:ascii="Tahoma" w:hAnsi="Tahoma" w:cs="B Nazanin"/>
          <w:sz w:val="28"/>
          <w:sz w:val="28"/>
          <w:szCs w:val="28"/>
          <w:rtl w:val="true"/>
        </w:rPr>
        <w:t>رضاي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فرن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97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ك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ل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cs="B Nazanin" w:ascii="Tahoma" w:hAnsi="Tahoma"/>
          <w:sz w:val="28"/>
          <w:szCs w:val="28"/>
          <w:rtl w:val="true"/>
        </w:rPr>
        <w:t>. (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cs="B Nazanin"/>
          <w:sz w:val="28"/>
          <w:sz w:val="28"/>
          <w:szCs w:val="28"/>
          <w:rtl w:val="true"/>
        </w:rPr>
        <w:t>با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7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لم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‌اندر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د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ي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م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ه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اش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ل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به‌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ام‌به‌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پرسش‌نا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صا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غيره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دوك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ه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س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ام‌ج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ع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ض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دا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،‌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صي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ه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رص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ارك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روكراتي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خ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ورالعم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ه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ي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نارضا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ا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س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دلوژ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‌گرد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ك‌ن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هنچي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2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</w:t>
      </w:r>
      <w:r>
        <w:rPr>
          <w:rFonts w:cs="B Nazanin" w:ascii="Tahoma" w:hAnsi="Tahoma"/>
          <w:sz w:val="28"/>
          <w:szCs w:val="28"/>
        </w:rPr>
        <w:t>25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س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ظا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غ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هي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دين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ن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997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آي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پذ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ك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رمحم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77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ن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ه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و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نج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زمايش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‌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ت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فت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اگ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ص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‌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‌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بادل‌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ضي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گذ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دين‌ترت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991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كار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موع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يژ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د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و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‌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م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ك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م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ب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وش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وري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سخ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اند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Nazanin"/>
          <w:sz w:val="28"/>
          <w:sz w:val="28"/>
          <w:szCs w:val="28"/>
          <w:rtl w:val="true"/>
        </w:rPr>
        <w:t>دل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مي‌شمارد</w:t>
      </w:r>
      <w:r>
        <w:rPr>
          <w:rFonts w:cs="B Nazanin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سيل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اره‌اندي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بز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يژ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2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وسيل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دين‌ترتي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ار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زون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‌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ر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ي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بز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ز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ك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رو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دانش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و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ascii="Tahoma" w:hAnsi="Tahoma" w:cs="B Nazanin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اره‌اندي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نها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ascii="Tahoma" w:hAnsi="Tahoma" w:cs="B Nazanin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د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2001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ظ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نمايند</w:t>
      </w:r>
      <w:r>
        <w:rPr>
          <w:rFonts w:cs="B Nazanin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س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ن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2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ا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عطاف‌نا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مشا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هان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جددگ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لس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ثبات‌گ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ش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مشا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2</w:t>
      </w:r>
      <w:r>
        <w:rPr>
          <w:rFonts w:cs="B Nazanin" w:ascii="Tahoma" w:hAnsi="Tahoma"/>
          <w:sz w:val="28"/>
          <w:szCs w:val="28"/>
          <w:rtl w:val="true"/>
        </w:rPr>
        <w:t>).</w:t>
        <w:br/>
      </w:r>
      <w:r>
        <w:rPr>
          <w:rFonts w:ascii="Tahoma" w:hAnsi="Tahoma" w:cs="B Nazanin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ش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قا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زشم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ا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اخ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ب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يع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ب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كادمي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خت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ش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cs="B Nazanin" w:ascii="Tahoma" w:hAnsi="Tahoma"/>
          <w:sz w:val="28"/>
          <w:szCs w:val="28"/>
          <w:rtl w:val="true"/>
        </w:rPr>
        <w:t>. (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ك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03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02</w:t>
      </w:r>
      <w:r>
        <w:rPr>
          <w:rFonts w:cs="B Nazanin" w:ascii="Tahoma" w:hAnsi="Tahoma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ascii="Tahoma" w:hAnsi="Tahoma" w:cs="B Nazanin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حدت‌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يژ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شوار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ا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و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ظرفي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گشاي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Titr"/>
          <w:sz w:val="28"/>
          <w:szCs w:val="28"/>
        </w:rPr>
      </w:pPr>
      <w:r>
        <w:rPr>
          <w:rFonts w:ascii="Tahoma" w:hAnsi="Tahoma" w:cs="B Titr"/>
          <w:sz w:val="28"/>
          <w:sz w:val="28"/>
          <w:szCs w:val="28"/>
          <w:rtl w:val="true"/>
        </w:rPr>
        <w:t>چار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دراقدام‌پژوهي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شي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ليق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</w:t>
      </w:r>
      <w:r>
        <w:rPr>
          <w:rFonts w:ascii="Tahoma" w:hAnsi="Tahoma" w:cs="B Nazanin"/>
          <w:sz w:val="28"/>
          <w:sz w:val="28"/>
          <w:szCs w:val="28"/>
          <w:rtl w:val="true"/>
        </w:rPr>
        <w:t>ثرت‌گر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فروض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اش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رفت‌شن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ت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ن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وا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س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ين‌ح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اي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ثرت‌گر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س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جهان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ارك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تل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فا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نو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فروض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تر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و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اش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ش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ج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م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ست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‌آم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cs="B Nazanin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غاز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2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ك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پرداز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جز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مي‌گزي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احب‌نظ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كار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نب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آي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ارزشي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آ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زي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گي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هم‌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اي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دلانه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ثربخ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Nazanin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5</w:t>
      </w:r>
      <w:r>
        <w:rPr>
          <w:rFonts w:cs="B Nazanin" w:ascii="Tahoma" w:hAnsi="Tahoma"/>
          <w:sz w:val="28"/>
          <w:szCs w:val="28"/>
          <w:rtl w:val="true"/>
        </w:rPr>
        <w:t>.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و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س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ص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ز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شاه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رس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ط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ب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م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بايد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ز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غ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ست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ب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ز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خي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و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ل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د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ناس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فه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ش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ثر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ل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رگيرن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كر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س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‌ر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‌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ش‌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نح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ظ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ز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وش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اش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ك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ث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رسن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Titr"/>
          <w:sz w:val="28"/>
          <w:szCs w:val="28"/>
        </w:rPr>
      </w:pPr>
      <w:r>
        <w:rPr>
          <w:rFonts w:cs="B Titr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Titr"/>
          <w:sz w:val="28"/>
          <w:szCs w:val="28"/>
        </w:rPr>
      </w:pPr>
      <w:r>
        <w:rPr>
          <w:rFonts w:ascii="Tahoma" w:hAnsi="Tahoma" w:cs="B Titr"/>
          <w:sz w:val="28"/>
          <w:sz w:val="28"/>
          <w:szCs w:val="28"/>
          <w:rtl w:val="true"/>
        </w:rPr>
        <w:t>نتيجه‌گيري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  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بز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كارآم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سخ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و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مد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ا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ن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يو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گ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‌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فو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مر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اين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ا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اش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دي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يگز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ور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اه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ك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‌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ن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ظر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كادم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يام‌رس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ني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ا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أثير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</w:t>
      </w:r>
      <w:r>
        <w:rPr>
          <w:rFonts w:ascii="Tahoma" w:hAnsi="Tahoma" w:cs="B Nazanin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ور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زديك‌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اس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م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اف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ي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مين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گردن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ascii="Tahoma" w:hAnsi="Tahoma" w:cs="B Titr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:</w:t>
      </w: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يگل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يب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يمز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ك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ك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مد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ركارآ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ي‌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ه،</w:t>
      </w: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ام‌جم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دمحمد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ع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ضو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مود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يك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ضمن‌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2</w:t>
      </w:r>
      <w:r>
        <w:rPr>
          <w:rFonts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صل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ترب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م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81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زرگ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باس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ب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7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فصل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ترب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ضا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ب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ك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تربيت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هرا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اهب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دري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ك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بيت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ي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هرا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77</w:t>
      </w:r>
      <w:r>
        <w:rPr>
          <w:rFonts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اله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ك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تربيت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ظه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گ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ويا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تق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76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مي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ا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اطبايي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رد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ان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روش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وم‌ترب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ان‌شن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3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ك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حمد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كاران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رمحم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مود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جست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لم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رور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79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ك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تربيت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ي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حد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م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اه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هداف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اي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2</w:t>
      </w:r>
      <w:r>
        <w:rPr>
          <w:rFonts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ن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وزش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يژه‌ن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ي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لوماك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امل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ايتهد،‌جك</w:t>
      </w:r>
      <w:r>
        <w:rPr>
          <w:rFonts w:cs="B Nazanin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Nazanin"/>
          <w:sz w:val="28"/>
          <w:sz w:val="28"/>
          <w:szCs w:val="28"/>
          <w:rtl w:val="true"/>
        </w:rPr>
        <w:t>اقدام‌پژوه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اح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زشيا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cs="B Nazanin" w:ascii="Tahoma" w:hAnsi="Tahoma"/>
          <w:sz w:val="28"/>
          <w:szCs w:val="28"/>
        </w:rPr>
        <w:t>1382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ك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حمد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هنچي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نتش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شد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Condiffe, ellene, Shulman Lee:Issues in Education</w:t>
      </w:r>
      <w:r>
        <w:rPr>
          <w:rFonts w:cs="B Nazanin" w:ascii="Tahoma" w:hAnsi="Tahoma"/>
          <w:sz w:val="28"/>
          <w:szCs w:val="28"/>
        </w:rPr>
        <w:t xml:space="preserve"> </w:t>
      </w:r>
      <w:r>
        <w:rPr>
          <w:rFonts w:cs="B Nazanin" w:ascii="Tahoma" w:hAnsi="Tahoma"/>
          <w:sz w:val="28"/>
          <w:szCs w:val="28"/>
        </w:rPr>
        <w:t>Research, Jossey Bass Inc, 1999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Gay, L.R:Educational Research, 1991</w:t>
      </w:r>
      <w:r>
        <w:rPr>
          <w:rFonts w:cs="B Nazanin" w:ascii="Tahoma" w:hAnsi="Tahoma"/>
          <w:sz w:val="28"/>
          <w:szCs w:val="28"/>
        </w:rPr>
        <w:t xml:space="preserve">, </w:t>
      </w:r>
      <w:r>
        <w:rPr>
          <w:rFonts w:cs="B Nazanin" w:ascii="Tahoma" w:hAnsi="Tahoma"/>
          <w:sz w:val="28"/>
          <w:szCs w:val="28"/>
        </w:rPr>
        <w:t>Macmilan</w:t>
      </w: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Reason, Petey:Choice and quality in action Research Practice</w:t>
      </w:r>
      <w:r>
        <w:rPr>
          <w:rFonts w:cs="B Nazanin" w:ascii="Tahoma" w:hAnsi="Tahoma"/>
          <w:sz w:val="28"/>
          <w:szCs w:val="28"/>
        </w:rPr>
        <w:t xml:space="preserve">, </w:t>
      </w:r>
      <w:r>
        <w:rPr>
          <w:rFonts w:cs="B Nazanin" w:ascii="Tahoma" w:hAnsi="Tahoma"/>
          <w:sz w:val="28"/>
          <w:szCs w:val="28"/>
        </w:rPr>
        <w:t>www. Both.ac.uk</w:t>
      </w:r>
      <w:r>
        <w:rPr>
          <w:rFonts w:cs="B Nazanin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•   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Snow Cathrine</w:t>
      </w:r>
      <w:r>
        <w:rPr>
          <w:rFonts w:cs="B Nazanin" w:ascii="Tahoma" w:hAnsi="Tahoma"/>
          <w:sz w:val="28"/>
          <w:szCs w:val="28"/>
        </w:rPr>
        <w:t xml:space="preserve">, </w:t>
      </w:r>
      <w:hyperlink r:id="rId5">
        <w:r>
          <w:rPr>
            <w:rStyle w:val="InternetLink"/>
            <w:rFonts w:cs="B Nazanin" w:ascii="Tahoma" w:hAnsi="Tahoma"/>
            <w:color w:val="0000FF"/>
            <w:sz w:val="28"/>
            <w:szCs w:val="28"/>
            <w:u w:val="single"/>
          </w:rPr>
          <w:t>http://www.gse.harvard.edu</w:t>
        </w:r>
        <w:r>
          <w:rPr>
            <w:rStyle w:val="InternetLink"/>
            <w:rFonts w:cs="B Nazanin" w:ascii="Tahoma" w:hAnsi="Tahoma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cs="B Nazanin" w:ascii="Tahoma" w:hAnsi="Tahoma"/>
          <w:sz w:val="28"/>
          <w:szCs w:val="28"/>
          <w:rtl w:val="true"/>
        </w:rPr>
        <w:br/>
      </w:r>
      <w:r>
        <w:rPr>
          <w:rFonts w:cs="B Titr" w:ascii="Tahoma" w:hAnsi="Tahoma"/>
          <w:sz w:val="28"/>
          <w:szCs w:val="28"/>
        </w:rPr>
        <w:t>15/10/1383</w:t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cs="B Tit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مؤ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Tit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Titr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ساكي</w:t>
      </w:r>
      <w:r>
        <w:rPr>
          <w:rFonts w:ascii="Tahoma" w:hAnsi="Tahoma" w:cs="Tahoma"/>
          <w:sz w:val="28"/>
          <w:sz w:val="28"/>
          <w:szCs w:val="28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e.harvard.edu/" TargetMode="External"/><Relationship Id="rId3" Type="http://schemas.openxmlformats.org/officeDocument/2006/relationships/hyperlink" Target="http://www.gse.harvard.edu/" TargetMode="External"/><Relationship Id="rId4" Type="http://schemas.openxmlformats.org/officeDocument/2006/relationships/hyperlink" Target="http://www.gse.harvard.edu/" TargetMode="External"/><Relationship Id="rId5" Type="http://schemas.openxmlformats.org/officeDocument/2006/relationships/hyperlink" Target="http://www.gse.harvard.ed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18:00Z</dcterms:created>
  <dc:creator>yousofi</dc:creator>
  <dc:description/>
  <cp:keywords/>
  <dc:language>en-US</dc:language>
  <cp:lastModifiedBy>yousofi</cp:lastModifiedBy>
  <dcterms:modified xsi:type="dcterms:W3CDTF">2009-02-11T09:58:00Z</dcterms:modified>
  <cp:revision>1</cp:revision>
  <dc:subject/>
  <dc:title>اقدام‌پژوهي: فعاليتي كارساز براي كيفيت بخشي به آموزش</dc:title>
</cp:coreProperties>
</file>